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253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127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748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662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210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843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7298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420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968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0810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547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20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655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1669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