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203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078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3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733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3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73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63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53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74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767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51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9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900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