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32387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73508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90408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95433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17285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2904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94529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1514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96662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52570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58730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77620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13203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85254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53564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30120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07845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