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564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406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54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460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93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719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625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896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373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024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647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018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804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759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647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