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16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761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6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27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40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70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44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83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62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3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9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62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95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