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69320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2243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22282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21404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45599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32840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74584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04045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02909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12670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02229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82686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83673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22850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17253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51573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21031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