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77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8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47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83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90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46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848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21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4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8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60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70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2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989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44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