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431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256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99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506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316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76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172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050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759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33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23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2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28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