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841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01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97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67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89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333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138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721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745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023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14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59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69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99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739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86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165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