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113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830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191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212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301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73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049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327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709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525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139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969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734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704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96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