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0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227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936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29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42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41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045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796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263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89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503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52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10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