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706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420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996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778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658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903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842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106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579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435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008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842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291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100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426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497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731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