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474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014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214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544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12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596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81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436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17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575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15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07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97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419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