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85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228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267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143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357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685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836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244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55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45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89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699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16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