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066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101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222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995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643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909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204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559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606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095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15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559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015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323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212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462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36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