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455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201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484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261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9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383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342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148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343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337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34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182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384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803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511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