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313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485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44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83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936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462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094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54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305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06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69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820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87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