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174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36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91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94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991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19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6489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386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314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500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09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357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55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86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623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480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09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