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102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8387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4406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2204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7558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4802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2968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8504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5635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2161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2928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287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3764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2283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6053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