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776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2996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434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7806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655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7600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0527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1970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8894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2131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4915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638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2565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