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88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632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26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62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18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72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493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350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46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23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301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297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572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76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43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026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