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1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794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97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07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0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37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749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5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9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85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43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77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48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92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41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