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384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110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537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194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249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93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79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827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068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046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73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274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433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