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381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301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430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863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500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838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728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660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737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989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1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934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313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447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42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971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820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