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436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22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11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13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419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52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50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070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5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91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996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547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935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177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237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