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3166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21804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36207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6450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92849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69388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34841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41302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13124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28522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5118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63325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14411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