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023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011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094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034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882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924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937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234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217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841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943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136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665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789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349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3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267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