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865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374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908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869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472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943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528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191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365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09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029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490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029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624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111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