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34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00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795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153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329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387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96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23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67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7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0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670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