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461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11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176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174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579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361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106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623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086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901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644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62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50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357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617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394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532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