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458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586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232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878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945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994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306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317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249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922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681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679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245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88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