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535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689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392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039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238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31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303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857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32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637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116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886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2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