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808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137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50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82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68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520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93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80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55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744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891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72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19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6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24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878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090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