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6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220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631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124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81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5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178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68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12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31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872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960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764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862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121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