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85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00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73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99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90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37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50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693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77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162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24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720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31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