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1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2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119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3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1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46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82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76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81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83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68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91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0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16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68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8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00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