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60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620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006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007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812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777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144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37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693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423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351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7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276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496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161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