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694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7293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0399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147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2434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5850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547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9577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4753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7818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003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763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9129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