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53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29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99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69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8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2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377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20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91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30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2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17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16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19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46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