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610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010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2733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7470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1443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6487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4411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654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0445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9819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2724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0934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0346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2961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5380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