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73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611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241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280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672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29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763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177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182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859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258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540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29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