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681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873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1557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55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450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534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413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853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354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950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700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554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576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775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185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415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039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