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195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03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84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004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670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83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011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326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823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306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42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526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741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91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726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