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888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155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538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972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718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127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335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8268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557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244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391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602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780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