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26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87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15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78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81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57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4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69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60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0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8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67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1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07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4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64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