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6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824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619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522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007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407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97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005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802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021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041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672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325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780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