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69161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79502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96469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42144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82542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41014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85568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685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26748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11651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29979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64348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60173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