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288811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648942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741417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183739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145816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843656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448428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844826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705968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29497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23731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00524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618429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071705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261814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967305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059966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