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42770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40836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13784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19283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74002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0757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82774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41190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31805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09106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42861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68084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75606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68943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54042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