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348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37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04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065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502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98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90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174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085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23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11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6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58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